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łącznik Nr 1A do S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FORMULARZ CENOWY do </w:t>
      </w:r>
      <w:r>
        <w:rPr>
          <w:rFonts w:cs="Arial Narrow" w:ascii="Arial Narrow" w:hAnsi="Arial Narrow"/>
          <w:sz w:val="22"/>
          <w:szCs w:val="22"/>
        </w:rPr>
        <w:t>postępowania  o zamówienie publiczne na roboty budowlane pn.: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„</w:t>
      </w:r>
      <w:bookmarkStart w:id="0" w:name="_Hlk131072225"/>
      <w:r>
        <w:rPr>
          <w:rFonts w:cs="Arial" w:ascii="Arial Narrow" w:hAnsi="Arial Narrow"/>
          <w:b/>
          <w:bCs/>
          <w:sz w:val="22"/>
          <w:szCs w:val="22"/>
        </w:rPr>
        <w:t>Wykonanie odwiertu ujęcia wód podziemnych z utworów czwartorzędowych „GRĄDY 2” na działce gminnej nr ewid. 7/2 obr.0008 Grądy</w:t>
      </w:r>
      <w:bookmarkEnd w:id="0"/>
      <w:r>
        <w:rPr>
          <w:rFonts w:cs="Arial" w:ascii="Arial Narrow" w:hAnsi="Arial Narrow"/>
          <w:b/>
          <w:bCs/>
          <w:sz w:val="22"/>
          <w:szCs w:val="22"/>
        </w:rPr>
        <w:t>”,</w:t>
      </w:r>
      <w:r>
        <w:rPr/>
        <w:t xml:space="preserve"> </w:t>
      </w:r>
      <w:r>
        <w:rPr>
          <w:rFonts w:cs="Arial" w:ascii="Arial Narrow" w:hAnsi="Arial Narrow"/>
          <w:sz w:val="22"/>
          <w:szCs w:val="22"/>
        </w:rPr>
        <w:t>znak sprawy: RZP.271.3.2026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bCs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na, podana przez Wykonawcę w formularzu oferty, musi przedstawiać wyrażoną w pieniądzu wartość robót budowlanych i innych świadczeń wykonawcy należnych mu, za wykonanie prac i robót stanowiących przedmiot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jako obowiązującą w Umowie przyjął formę wynagrodzenia RYCZAŁT na podstawie art. 632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tym Wykonawca w Formularzu Cenowym będzie zobowiązany do podania łącznej ceny robót i innych świadczeń, niezbędnych dla realizacji robót  zgodnie z wymaganiami Zamawiającego oraz warunkam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w poniższej tabeli ustala podział zamówienia na elementy rozliczeniowe i wymaga od Wykonawcy oddzielnego ustalenia cen dla poszczególnych elementów rozliczeniow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stalony podział w formie wykazu elementów rozliczeniowych, uzupełniony w ofercie przez Wykonawcę o ceny realizacji poszczególnych takich elementów – stanie się integralnym składnikiem Umowy jako wyceniony wykaz elementów rozliczen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ane w wymaganiach Zamawiającego przedmiary opisujące zakresy robót i innych świadczeń, stanowiących przedmiot oddzielnej wyceny,  zawierające ustalenia ilościowe mają charakter pomocniczy. Za ustalenie sposobu przeprowadzenia na tej podstawie kalkulacji wynagrodzenia ryczałtowego odpowiada wyłącznie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talona w Umowie na podstawie ceny oferty Wykonawcy wysokość wynagrodzenia ryczałtowego jest ostateczna, niezależnie od rozmiaru robót budowlanych i innych świadczeń oraz ponoszonych przez Wykonawcę rzeczywistych kosztów ich realizacji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ena za wykonanie Etapu I nie może przekroczyć 10 % wartości łącznego wynagrodzenia Wykonawcy za realizację całości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gdy Zamawiający podejmie decyzję o zakończeniu prac po wykonaniu Etapu I, Wykonawcy przysługuje wynagrodzenie za realizację Etapu I plus wynagrodzenie za Zakończenie prac po wykonaniu Etapu 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zycje w tabeli do wypełnienia.</w:t>
      </w:r>
    </w:p>
    <w:tbl>
      <w:tblPr>
        <w:tblW w:w="1008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662"/>
        <w:gridCol w:w="2830"/>
        <w:gridCol w:w="25"/>
      </w:tblGrid>
      <w:tr>
        <w:trPr/>
        <w:tc>
          <w:tcPr>
            <w:tcW w:w="568" w:type="dxa"/>
            <w:tcBorders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abela kosztowa do obliczenia ceny oferty: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tap I zamówienia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ansport i roboty przygotowawcze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ace wiertnicze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łączna za Etap I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I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tap II zamówienia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nie odwiertu wraz z filtrowaniem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ace pomocnicze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ały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ace dokumentacyjne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7" w:right="13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zór geologiczny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Cena łączna za Etap II</w:t>
            </w:r>
          </w:p>
        </w:tc>
        <w:tc>
          <w:tcPr>
            <w:tcW w:w="283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ŁĄCZNA WARTOŚĆ ZAMÓWIENIA BRUTTO (cena łączna za Etap I + Etap II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bookmarkStart w:id="1" w:name="_Hlk221518116"/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 xml:space="preserve">Zakończenie prac po wykonaniu Etapu I </w:t>
            </w:r>
            <w:bookmarkEnd w:id="1"/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– w przypadku decyzji Zamawiającego</w:t>
            </w:r>
          </w:p>
          <w:p>
            <w:pPr>
              <w:pStyle w:val="Zawartotabeli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kwidacja otworu</w:t>
            </w:r>
          </w:p>
          <w:p>
            <w:pPr>
              <w:pStyle w:val="Zawartotabeli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eastAsia="Times New Roman" w:cs="BookmanOldStyle-Bold-Identity-H;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kern w:val="0"/>
                <w:sz w:val="22"/>
                <w:szCs w:val="22"/>
                <w:lang w:eastAsia="pl-PL"/>
              </w:rPr>
              <w:t>Prace dokumentacyjne</w:t>
            </w:r>
          </w:p>
          <w:p>
            <w:pPr>
              <w:pStyle w:val="Zawartotabeli"/>
              <w:rPr>
                <w:rFonts w:ascii="Arial Narrow" w:hAnsi="Arial Narrow" w:eastAsia="Times New Roman" w:cs="BookmanOldStyle-Bold-Identity-H;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eastAsia="Times New Roman" w:cs="BookmanOldStyle-Bold-Identity-H;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kern w:val="0"/>
                <w:sz w:val="22"/>
                <w:szCs w:val="22"/>
                <w:lang w:eastAsia="pl-PL"/>
              </w:rPr>
              <w:t>Nadzór geologiczny</w:t>
            </w:r>
          </w:p>
          <w:p>
            <w:pPr>
              <w:pStyle w:val="Zawartotabeli"/>
              <w:rPr>
                <w:rFonts w:ascii="Arial Narrow" w:hAnsi="Arial Narrow" w:eastAsia="Times New Roman" w:cs="BookmanOldStyle-Bold-Identity-H;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  <w:t>Cena łączna za Zakończenie prac po wykonaniu Etapu I</w:t>
            </w:r>
          </w:p>
          <w:p>
            <w:pPr>
              <w:pStyle w:val="Zawartotabeli"/>
              <w:rPr>
                <w:rFonts w:ascii="Arial Narrow" w:hAnsi="Arial Narrow" w:eastAsia="Times New Roman" w:cs="BookmanOldStyle-Bold-Identity-H;Calibri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BookmanOldStyle-Bold-Identity-H;Calibri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-17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.........................., dnia ....................</w:t>
        <w:tab/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2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42" w:hanging="0"/>
      <w:jc w:val="both"/>
      <w:rPr>
        <w:rFonts w:ascii="Arial Narrow" w:hAnsi="Arial Narrow" w:eastAsia="Times New Roman" w:cs="Arial Narrow"/>
        <w:b/>
        <w:b/>
        <w:bCs/>
        <w:sz w:val="18"/>
        <w:szCs w:val="18"/>
        <w:lang w:eastAsia="pl-PL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 Narrow" w:hAnsi="Arial Narrow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32"/>
      <w:lang w:val="pl-PL" w:eastAsia="zh-CN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 Narrow" w:hAnsi="Arial Narrow" w:cs="Times New Roman"/>
      <w:b w:val="false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3z4">
    <w:name w:val="WW8Num3z4"/>
    <w:qFormat/>
    <w:rPr>
      <w:rFonts w:ascii="Arial Narrow" w:hAnsi="Arial Narrow" w:cs="Arial Narrow"/>
    </w:rPr>
  </w:style>
  <w:style w:type="character" w:styleId="WW8Num3z5">
    <w:name w:val="WW8Num3z5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cs="Arial"/>
      <w:kern w:val="2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kern w:val="2"/>
      <w:sz w:val="24"/>
      <w:szCs w:val="32"/>
    </w:rPr>
  </w:style>
  <w:style w:type="character" w:styleId="StopkaZnak">
    <w:name w:val="Stopka Znak"/>
    <w:qFormat/>
    <w:rPr>
      <w:rFonts w:ascii="Times New Roman" w:hAnsi="Times New Roman" w:cs="Times New Roman"/>
      <w:kern w:val="2"/>
      <w:sz w:val="24"/>
      <w:szCs w:val="32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  <w:kern w:val="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2:21:00Z</dcterms:created>
  <dc:creator>Ewa</dc:creator>
  <dc:description/>
  <cp:keywords/>
  <dc:language>en-US</dc:language>
  <cp:lastModifiedBy>Nowak Monika</cp:lastModifiedBy>
  <cp:lastPrinted>2021-06-02T10:01:00Z</cp:lastPrinted>
  <dcterms:modified xsi:type="dcterms:W3CDTF">2026-02-09T09:29:00Z</dcterms:modified>
  <cp:revision>64</cp:revision>
  <dc:subject/>
  <dc:title/>
</cp:coreProperties>
</file>